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5664" w:firstLine="708"/>
        <w:rPr/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Soggetto Attuatore</w:t>
      </w:r>
      <w:r>
        <w:rPr>
          <w:sz w:val="22"/>
          <w:szCs w:val="22"/>
        </w:rPr>
        <w:t>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____________________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adesione a Fondimpresa – Piano formativo _</w:t>
      </w:r>
      <w:r>
        <w:rPr>
          <w:b/>
          <w:i/>
          <w:sz w:val="22"/>
          <w:szCs w:val="22"/>
        </w:rPr>
        <w:t>sigla</w:t>
      </w:r>
      <w:r>
        <w:rPr>
          <w:b/>
          <w:sz w:val="22"/>
          <w:szCs w:val="22"/>
        </w:rPr>
        <w:t xml:space="preserve">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l sottoscritto ________________________________________________________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to a ___________________________________________________________, il ____________________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e residente in ______________________________________________________________________ (____)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Via ______________________________________________________________________________ n. ___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ella qualità di legale rappresentante di 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con sede legale in ___________________________________________________________________(____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 ______________________________________________________________________________ n. 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 e partita IVA 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dichiara, </w:t>
      </w:r>
      <w:r>
        <w:rPr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, ch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allegata copia del modello DM10/2 di denuncia contributiva della sottoscrivente Società, relativa al mese di _________ dell’anno ____, recante l’adesione a Fondimpresa, è conforme all’originale effettivamente trasmesso all’INPS, senza modifica o alterazione alcuna nei dati e nelle informazioni in esso contenute, in data precedente alla presentazione della domanda di finanziamento a Fondimpresa; [</w:t>
      </w:r>
      <w:r>
        <w:rPr>
          <w:i/>
          <w:sz w:val="22"/>
          <w:szCs w:val="22"/>
        </w:rPr>
        <w:t>ovvero, se la dichiarazione è sottoscritta in relazione ad un Piano formativo in corso]</w:t>
      </w:r>
      <w:r>
        <w:rPr>
          <w:sz w:val="22"/>
          <w:szCs w:val="22"/>
        </w:rPr>
        <w:t xml:space="preserve"> in data precedente all’avvio dell’azione formativa cui intende partecipare con propri dipendenti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vente Società non ha effettuato, alla data del presente documento, revoca dell’adesione suddett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ega tal fine copia fotostatica del documento di identità del legale rappresentant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Si impegna </w:t>
      </w:r>
      <w:r>
        <w:rPr>
          <w:sz w:val="22"/>
          <w:szCs w:val="22"/>
        </w:rPr>
        <w:t>per il periodo ricompreso tra la data del presente documento e la data di approvazione da parte di Fondimpresa del rendiconto finale del Soggetto Attuatore a valere sul finanziamento dell’Avviso n. 2/2008, a non effettuare revoca della summenzionata adesione a Fondimpresa, consapevole che l’erogazione del finanziamento di Fondimpresa è subordinata alla permanenza del vincolo dell’adesione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_____</w:t>
      </w:r>
      <w:r>
        <w:rPr>
          <w:i/>
          <w:sz w:val="22"/>
          <w:szCs w:val="22"/>
        </w:rPr>
        <w:t>Timbro dell’Aderente e Firma del Rappresentante</w:t>
      </w:r>
      <w:r>
        <w:rPr>
          <w:sz w:val="22"/>
          <w:szCs w:val="22"/>
        </w:rPr>
        <w:t>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Si allegano copia del modello DM10/2 e copia fotostatica non autenticata del documento di identità del Rappresentant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 xml:space="preserve">Avviso n. 2/2008 di Fondimpresa </w:t>
      <w:tab/>
      <w:tab/>
      <w:t>Allegato n. 2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36:00Z</dcterms:created>
  <dc:creator/>
  <dc:description/>
  <cp:keywords/>
  <dc:language>en-US</dc:language>
  <cp:lastModifiedBy>Alessandra Coleti</cp:lastModifiedBy>
  <dcterms:modified xsi:type="dcterms:W3CDTF">2009-09-18T14:03:00Z</dcterms:modified>
  <cp:revision>6</cp:revision>
  <dc:subject/>
  <dc:title/>
</cp:coreProperties>
</file>