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A.T.I. tra I.F.O.A.-Istituto Formazione Operatori Aziendali (capofila), Scuola Nazionale Trasporti, Logistica e Centro Studi Aziendali S.r.l. e CFLI – Consorzio Formazione Logistica Intermodale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Guittone d’Arezzo, 6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42100 Reggio Emil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Oggetto: adesione a Fondimpresa – Piano formativo _“Un porto sicuro: la formazione come contributo efficace per il miglioramento di safety e security nel ciclo portuale”, </w:t>
      </w:r>
      <w:r>
        <w:rPr>
          <w:b/>
          <w:i/>
          <w:sz w:val="22"/>
          <w:szCs w:val="22"/>
        </w:rPr>
        <w:t>Avviso 1/2008, scad. 15 ottobre 2008</w:t>
      </w:r>
      <w:r>
        <w:rPr>
          <w:b/>
          <w:sz w:val="22"/>
          <w:szCs w:val="22"/>
        </w:rPr>
        <w:t xml:space="preserve">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allegata copia del modello DM10/2 di denuncia contributiva della sottoscrivente Società, relativa al mese di _________ dell’anno ____, recante l’adesione a Fondimpresa, è conforme all’originale effettivamente trasmesso all’INPS, senza modifica o alterazione alcuna nei dati e nelle informazioni in esso contenu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documento di identità del legale rappresentant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1/2008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derente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Si allegano copia del modello DM10/2 e copia fotostatica non autenticata del documento di identità del Rappresentant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 xml:space="preserve">Avviso n. 1/2008 di Fondimpresa </w:t>
      <w:tab/>
      <w:tab/>
      <w:t>Allegato n. 7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22:00Z</dcterms:created>
  <dc:creator>buracchio</dc:creator>
  <dc:description/>
  <dc:language>en-US</dc:language>
  <cp:lastModifiedBy>nironi</cp:lastModifiedBy>
  <dcterms:modified xsi:type="dcterms:W3CDTF">2008-09-23T14:22:00Z</dcterms:modified>
  <cp:revision>2</cp:revision>
  <dc:subject/>
  <dc:title>Spett</dc:title>
</cp:coreProperties>
</file>