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Body"/>
        <w:jc w:val="center"/>
        <w:rPr>
          <w:rFonts w:cs="Arial"/>
          <w:b/>
          <w:b/>
          <w:sz w:val="22"/>
          <w:szCs w:val="22"/>
        </w:rPr>
      </w:pPr>
      <w:r>
        <w:rPr>
          <w:rFonts w:cs="Arial"/>
          <w:b/>
          <w:sz w:val="22"/>
          <w:szCs w:val="22"/>
        </w:rPr>
        <w:t>ABSTRACT</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1. L'abrogazione parziale dell’art. 14-vicies ter d.l. 115/05 ad opera dell’art. 256 Cod. contr. pubbl. non rimane priva di effetti sul d.P.C. M. 18 novembre 2005, provvedimento che ha natura regolamentare (essendo assimilabile a un regolamento ministeriale ex art. 17, 3° comma, l. 23 agosto 1988, n. 400). Più in dettaglio, la soppressione del principio direttivo concernente l’individuazione dei “criteri per l’aggiudicazione delle gare secondo l’offerta economicamente più vantaggiosa” è espressiva della sopravvenuta volontà del legislatore di non disciplinare il punto in modo difforme rispetto al quadro normativo generale, con inevitabile venir meno delle disposizioni secondarie che costituivano sviluppo del canone originario, certamente prive della “capacità di resistere ad una norma di legge, cronologicamente successiva e di segno radicalmente contrario” (così Cons. Stato, sez. V, n. 7899/04 cit.).</w:t>
      </w:r>
    </w:p>
    <w:p>
      <w:pPr>
        <w:pStyle w:val="Normal"/>
        <w:spacing w:before="280" w:after="280"/>
        <w:jc w:val="both"/>
        <w:rPr/>
      </w:pPr>
      <w:r>
        <w:rPr>
          <w:rFonts w:cs="Verdana" w:ascii="Verdana" w:hAnsi="Verdana"/>
          <w:color w:val="000033"/>
          <w:sz w:val="17"/>
          <w:szCs w:val="17"/>
        </w:rPr>
        <w:t>2. Il decreto impugnato impone (per quel che qui rileva) che le società emittenti abbiano un capitale sociale minimo (interamente versato) pari a 750.000 euro (art. 3, comma 1) e sancisce che il loro bilancio sia assoggettato a revisione ad opera di una società iscritta nell’elenco dell’art. 161 del d.lgs. n. 58 del 1998 (c.d. Testo unico della finanza – Tuf) ovvero iscritta nel registro istituito presso il Ministero della giustizia ai sensi dell’art. 2409-bis cod. civ. (art.3, comma 3).Queste prescrizioni non sono in linea con gli scopi avuti di mira dal legislatore, apparendo del tutto irragionevoli, eccessivamente penalizzanti e sproporzionate rispetto all’oggetto sociale di tali imprese.Nessuna giustificazione sembra sorreggere la norma in esame, che introduce un vincolo economico di rilevante entità per lo svolgimento di un’attività che non sembra presentare aspetti di rischio esulanti dall’alea tipicamente connotante le ordinarie attività imprenditoriali.</w:t>
      </w:r>
    </w:p>
    <w:p>
      <w:pPr>
        <w:pStyle w:val="Normal"/>
        <w:spacing w:before="280" w:after="280"/>
        <w:jc w:val="both"/>
        <w:rPr/>
      </w:pPr>
      <w:r>
        <w:rPr>
          <w:rFonts w:cs="Verdana" w:ascii="Verdana" w:hAnsi="Verdana"/>
          <w:color w:val="000033"/>
          <w:sz w:val="17"/>
          <w:szCs w:val="17"/>
        </w:rPr>
        <w:t>3. Parimenti illogico è l’assoggettamento delle società emittenti i buoni pasto al controllo contabile nelle forme previste per le società quotate (per le quali la revisione è effettuata da società iscritte in un albo speciale tenuto a cura della Consob; v. art. 161 Tuf) o per quelle che fanno ricorso al mercato del capitale di rischio diverse dalle quotate (ex art. 2325-bis cod. civ., per le quali la revisione è effettuata da società iscritte nell’apposito registro istituito presso il Ministero della giustizia; l’estensione del regime delle società quotate risulta anche dalla circostanza che la società di revisione dovrà emettere un “giudizio” sul bilancio secondo quanto prescritto dall’art. 156 Tuf; v. anche artt. 2409-bis e 2409-ter cod. civ.). Non è cioè contemplata la facoltà, conferita alle società che “non fanno ricorso al mercato del capitale di rischio” (e a quelle che non sono tenute alla redazione del bilancio consolidato) dall’art. 2409-bis, 3° comma, cod. civ., di prevedere nello statuto “che il controllo contabile sia esercitato dal collegio sindacale”. A ben vedere, l’aggravamento indotto dal regolamento si traduce in una limitazione dell’autonomia statutaria di enti economici privati che non poggia su basi condivisibili.</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4.Nelle attività in disamina sono coinvolte tre tipologie di soggetti: i datori di lavoro (“clienti” o “committenti”) interessati a erogare servizi sostitutivi di mensa in favore dei propri dipendenti; le aziende “emittenti” di buoni pasto, che espletano essenzialmente un’attività di intermediazione tra il datore di lavoro e gli esercizi che materialmente erogano la prestazione nei confronti del dipendente; gli “esercizi convenzionati”. La complessa fattispecie in considerazione è dunque regolata da due accordi distinti (pur se verosimilmente avvinti da collegamento negoziale; ma il punto qui non rileva), l’uno tra datori di lavoro ed emittenti (i.e. tra clienti e intermediari) e l’altro tra emittenti ed esercizi. Ora, mentre quest’ultima vicenda (rapporto emittenti/esercizi) si risolve esclusivamente sul terreno del diritto comune in ragione della natura privata delle parti, sull’altro versante (rapporto clienti/emittenti) occorre distinguere a seconda che il datore di lavoro sia o non una pubblica amministrazione. Nella prima ipotesi, infatti, alla disciplina di diritto comune si aggiunge (e si sovrappone) il regime dell’evidenza pubblica, comportante le note deviazioni dagli ordinari schemi di formazione dei contratti. Si tratta di una distinzione rilevante ai fini di causa, posto che il gravato d.P.C.M. (ma anche l’art. 14-vicies ter), oltre a non operare differenziazioni di sorta, dando vita a un contesto disciplinare in thesi applicabile a tutti i soggetti del settore (cfr. art. 2, comma 1, lett. f, d.P.C.M., che considera “cliente” il datore di lavoro “pubblico o privato”), contiene norme che operano sia sul piano della fase prodromica alla stipulazione dei contratti sia sul piano della disciplina di detti accordi. Tanto chiarito, non si vede, anzitutto, come le norme censurate possano incidere sul regime (civilistico) dei contratti tra gli emittenti di buoni pasto e i clienti e di quelli (denominati dall’art. 8 “convenzioni”) tra gli stessi emittenti e gli esercizi. Cominciando dai requisiti formali, il regolamento in parola non è certamente idoneo né a prevedere ipotesi extra-legislative di “atti che devono farsi per iscritto” (art. 1350 cod. civ.) né ad escludere che la stipulazione possa avvenire con modalità particolari ma comunque rispettose delle regole civilistiche in tema di proposta e accettazione.</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5. Per le medesime ragioni è illegittima la norma dell’art. 7, comma 4, che prevede la nullità dei contratti (aventi ad oggetto servizi sostitutivi di mensa) “conclusi previa contrattazione telematica con il sistema delle aste on-line con rilanci plurimi, anche con l’intervento di intermediari professionisti”. Anche questa previsione non sembra costituire sviluppo di alcuno dei criteri previsti nell’art. 14-vicies ter (nonostante che la rubrica della norma regolamentare parli di “modalità per garantire il valore delle prestazioni”), non ravvisandosi alcun nesso tra questa forma di contrattazione e il “valore delle prestazioni” (il sistema “a rilanci plurimi” o multi-round pare anzi in grado di soddisfare una serie di interessi concorrenti). Essa non può pertanto certamente applicarsi a parti private. Ma nemmeno si impone alle pubbliche amministrazioni. Il comma in disamina, pur parlando di nullità dei contratti stipulati con questa tecnica, si traduce essenzialmente in un divieto alle stazioni appaltanti di indire gare aggiudicabili con il sistema delle aste on line. Si tratta però di una preclusione in palese contrasto con i principi comunitari e nazionali che invece incentivano il ricorso a questo sistema di contrattazione. L’art. 85 Cod. contr. pubbl. contempla infatti la possibilità per le stazioni appaltanti di stabilire che l’aggiudicazione avvenga attraverso un’asta elettronica (commi 1 e ss.) e fa salve le disposizioni in tema di gare telematiche di cui al d.P.R. 4 aprile 2002, n. 101 (comma 13). Di qui, l’illegittimità della norma anche nella parte in cui pretende di disciplinare l’operato delle pubbliche amministrazioni.</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6. L’articolo 9 del d.P.C.M. contiene regole in materia di termini di pagamento: esso stabilisce un termine di 45 giorni sia per il pagamento dei buoni pasto da parte dei clienti alle società di emissione (comma 1), sia per il pagamento “delle fatture agli esercizi convenzionati da parte delle società di emissione” (comma 2), e prevede che in caso di mora (comma 3) vadano applicati gli interessi legali nella misura di cui all’art. 5, comma 1, d.lgs. 9 ottobre 2002, n. 231 (recante “attuazione della direttiva 2000/35/CE relativa alla lotta contro i ritardi di pagamento nelle transazioni commerciali”); è data comunque alle parti facoltà di stabilire termini superiori “a condizione che le diverse pattuizioni siano stabilite per iscritto e rispettino i limiti concordati nell’ambito di accordi sottoscritti […] dalle organizzazioni, maggiormente rappresentative a livello nazionale, delle imprese di emissione, degli esercizi convenzionabili e dei datori di lavoro” (comma 4). Come per le ipotesi trattate in precedenza, anche questa disciplina non è riconducibile ai criteri dell’art. 14-vicies ter, donde l’illegittimità dei commi 1 e 2 di detto art. 9, in quanto pretendono di incidere sull’autonomia negoziale delle parti garantita, sul punto, dagli artt. 1183 ss. cod. civ.. Cade, di conseguenza, anche il comma 4, che, oltre a richiedere un requisito di forma solenne per le pattuizioni derogatorie dei commi 1 e 2 (requisito dunque illegittimo per quanto osservato ), si regge proprio sulla previsione di un termine ope legis (per le medesime ragioni viene travolto anche il comma 3, peraltro ripetitivo degli artt. 4 e 5 del d.lgs. n. 231/2002).</w:t>
      </w:r>
    </w:p>
    <w:p>
      <w:pPr>
        <w:pStyle w:val="Normal"/>
        <w:spacing w:before="280" w:after="280"/>
        <w:jc w:val="both"/>
        <w:rPr>
          <w:rFonts w:ascii="Verdana" w:hAnsi="Verdana" w:cs="Verdana"/>
          <w:color w:val="000033"/>
          <w:sz w:val="17"/>
          <w:szCs w:val="17"/>
        </w:rPr>
      </w:pPr>
      <w:r>
        <w:rPr>
          <w:rFonts w:cs="Verdana" w:ascii="Verdana" w:hAnsi="Verdana"/>
          <w:color w:val="000033"/>
          <w:sz w:val="17"/>
          <w:szCs w:val="17"/>
        </w:rPr>
        <w:t>7. L’art. 10 del d.P.C.M. (“disposizioni transitorie”) sancisce l’estensione degli effetti della nuova normativa alle convenzioni in essere (comma 2). In proposito è sufficiente osservare che l’applicazione dello jus superveniens ai contratti già stipulati può derivare soltanto da una legge retroattiva, che cioè deroghi, anche implicitamente, all’art. 11 preleggi. È evidente allora come una norma regolamentare non possa produrre tale effetto (né l’art. 14-vicies ter prevede alcunché in termini di adeguamento dei rapporti negoziali in essere alla nuova disciplina).</w:t>
      </w:r>
    </w:p>
    <w:p>
      <w:pPr>
        <w:pStyle w:val="Normal"/>
        <w:rPr>
          <w:rFonts w:ascii="Verdana" w:hAnsi="Verdana" w:cs="Verdana"/>
          <w:color w:val="000033"/>
          <w:sz w:val="17"/>
          <w:szCs w:val="17"/>
        </w:rPr>
      </w:pPr>
      <w:r>
        <w:rPr>
          <w:rFonts w:cs="Verdana" w:ascii="Verdana" w:hAnsi="Verdana"/>
          <w:color w:val="000033"/>
          <w:sz w:val="17"/>
          <w:szCs w:val="17"/>
        </w:rPr>
      </w:r>
    </w:p>
    <w:sectPr>
      <w:type w:val="nextPage"/>
      <w:pgSz w:w="12240" w:h="15840"/>
      <w:pgMar w:left="1260" w:right="1260" w:gutter="0" w:header="0" w:top="1420" w:footer="0"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Arial" w:hAnsi="Arial" w:eastAsia="Times New Roman" w:cs="Arial"/>
      <w:color w:val="auto"/>
      <w:sz w:val="20"/>
      <w:szCs w:val="20"/>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4:58:00Z</dcterms:created>
  <dc:creator>Marco Catino</dc:creator>
  <dc:description/>
  <cp:keywords/>
  <dc:language>en-US</dc:language>
  <cp:lastModifiedBy>Marco Catino</cp:lastModifiedBy>
  <dcterms:modified xsi:type="dcterms:W3CDTF">2007-02-07T14:59:00Z</dcterms:modified>
  <cp:revision>1</cp:revision>
  <dc:subject/>
  <dc:title>ABSTRACT</dc:title>
</cp:coreProperties>
</file>