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rogetto Sito 2011: Riunione del 7 marzo FISE Struttura trasversale: – Gradi, Colin, Catino, Russo, Forte, Silvi.</w:t>
      </w:r>
    </w:p>
    <w:p>
      <w:pPr>
        <w:pStyle w:val="Normale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etto SITO FISE “www for us”</w:t>
      </w:r>
    </w:p>
    <w:p>
      <w:pPr>
        <w:pStyle w:val="Normale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jc w:val="both"/>
        <w:rPr/>
      </w:pPr>
      <w:r>
        <w:rPr>
          <w:rFonts w:cs="Arial" w:ascii="Arial" w:hAnsi="Arial"/>
          <w:b/>
          <w:sz w:val="22"/>
          <w:szCs w:val="22"/>
        </w:rPr>
        <w:t>FINALITA’ del Progetto</w:t>
      </w:r>
    </w:p>
    <w:p>
      <w:pPr>
        <w:pStyle w:val="NormaleWeb"/>
        <w:numPr>
          <w:ilvl w:val="0"/>
          <w:numId w:val="8"/>
        </w:numPr>
        <w:spacing w:before="280" w:after="0"/>
        <w:rPr/>
      </w:pPr>
      <w:r>
        <w:rPr>
          <w:rFonts w:cs="Arial" w:ascii="Arial" w:hAnsi="Arial"/>
          <w:sz w:val="22"/>
          <w:szCs w:val="22"/>
        </w:rPr>
        <w:t>Economie di scala: preventivi – confronto – garanzie – individuazione fornitore – contratto</w:t>
        <w:br/>
      </w:r>
    </w:p>
    <w:p>
      <w:pPr>
        <w:pStyle w:val="NormaleWeb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>Visibilità autonoma delle Associazioni: creazione sito dedicato</w:t>
        <w:br/>
      </w:r>
    </w:p>
    <w:p>
      <w:pPr>
        <w:pStyle w:val="NormaleWeb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Restyling sit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fise.org</w:t>
        </w:r>
      </w:hyperlink>
      <w:r>
        <w:rPr>
          <w:rFonts w:cs="Arial" w:ascii="Arial" w:hAnsi="Arial"/>
          <w:sz w:val="22"/>
          <w:szCs w:val="22"/>
        </w:rPr>
        <w:t xml:space="preserve"> (progettato nel 2002) – Restyling si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fiseservizi.it</w:t>
        </w:r>
      </w:hyperlink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eWeb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>Operatività fine marzo 2011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hyperlink r:id="rId9">
        <w:r>
          <w:rPr>
            <w:rFonts w:cs="Arial" w:ascii="Arial" w:hAnsi="Arial"/>
            <w:b/>
            <w:sz w:val="22"/>
            <w:szCs w:val="22"/>
            <w:u w:val="single"/>
            <w:lang w:val="en-US" w:eastAsia="en-US"/>
          </w:rPr>
          <mc:AlternateContent>
            <mc:Choice Requires="wpg">
              <w:drawing>
                <wp:inline distT="0" distB="0" distL="0" distR="0">
                  <wp:extent cx="5688965" cy="521525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89080" cy="5215320"/>
                            <a:chOff x="0" y="0"/>
                            <a:chExt cx="5689080" cy="52153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689080" cy="521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9640" y="1564560"/>
                              <a:ext cx="563400" cy="61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57924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assoposte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3120" y="2370960"/>
                              <a:ext cx="862200" cy="13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71576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are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59520" y="2885400"/>
                              <a:ext cx="757440" cy="40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00816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uniferr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38200" y="3130560"/>
                              <a:ext cx="298440" cy="754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385128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assosistema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3160" y="3130560"/>
                              <a:ext cx="299160" cy="753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385128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uniport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1760" y="2884680"/>
                              <a:ext cx="757440" cy="401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8200" y="300744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unire.org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43760" y="2369160"/>
                              <a:ext cx="861840" cy="138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6240" y="171504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assoambiente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35320" y="1563840"/>
                              <a:ext cx="561960" cy="61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920" y="57852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anip.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44000" y="1245960"/>
                              <a:ext cx="0" cy="80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240" y="13032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aniasa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5240" y="204912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0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fise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47.95pt;height:410.65pt" coordorigin="0,0" coordsize="8959,8213">
                  <v:rect id="shape_0" stroked="f" o:allowincell="f" style="position:absolute;left:0;top:0;width:8958;height:821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976,2464" to="3862,3430" ID="_s1028" stroked="t" o:allowincell="f" style="position:absolute;flip:x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29" fillcolor="#548dd4" stroked="t" o:allowincell="f" style="position:absolute;left:1402;top:912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assoposte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2178,3734" to="3535,3951" ID="_s1030" stroked="t" o:allowincell="f" style="position:absolute;flip:x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1" fillcolor="#548dd4" stroked="t" o:allowincell="f" style="position:absolute;left:274;top:2702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are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2456,4544" to="3648,5176" ID="_s1032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3" fillcolor="#548dd4" stroked="t" o:allowincell="f" style="position:absolute;left:666;top:4737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uniferr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3682,4930" to="4151,6117" ID="_s1034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5" fillcolor="#548dd4" stroked="t" o:allowincell="f" style="position:absolute;left:2394;top:6065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assosistema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4808,4930" to="5278,6116" ID="_s1036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7" fillcolor="#548dd4" stroked="t" o:allowincell="f" style="position:absolute;left:4649;top:6065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uniport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5310,4543" to="6502,5174" ID="_s1038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9" fillcolor="#548dd4" stroked="t" o:allowincell="f" style="position:absolute;left:6375;top:4736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unire.org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5423,3731" to="6779,3949" ID="_s104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41" fillcolor="#548dd4" stroked="t" o:allowincell="f" style="position:absolute;left:6766;top:2701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assoambiente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5095,2463" to="5979,3429" ID="_s1042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43" fillcolor="#548dd4" stroked="t" o:allowincell="f" style="position:absolute;left:5639;top:911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anip.i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4479,1962" to="4479,3224" ID="_s104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45" fillcolor="#548dd4" stroked="t" o:allowincell="f" style="position:absolute;left:3520;top:205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aniasa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oval id="shape_0" ID="_s1046" fillcolor="#a5a5a5" stroked="t" o:allowincell="f" style="position:absolute;left:3520;top:3227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0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fise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5a5a5a"/>
                    <v:stroke color="black" weight="9360" joinstyle="miter" endcap="flat"/>
                    <w10:wrap type="none"/>
                  </v:oval>
                </v:group>
              </w:pict>
            </mc:Fallback>
          </mc:AlternateConten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sito sarà organizzato in quattro Macro Area:  </w:t>
      </w:r>
      <w:r>
        <w:rPr>
          <w:b/>
        </w:rPr>
        <w:t xml:space="preserve"> FISE - AREA PUBBLICA -  AREA RISERVATA - AREA INFO</w:t>
      </w:r>
    </w:p>
    <w:p>
      <w:pPr>
        <w:pStyle w:val="Normal"/>
        <w:jc w:val="both"/>
        <w:rPr/>
      </w:pPr>
      <w:r>
        <w:rPr>
          <w:b/>
          <w:u w:val="single"/>
        </w:rPr>
        <w:t xml:space="preserve">FIS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hi Siamo: </w:t>
      </w:r>
    </w:p>
    <w:p>
      <w:pPr>
        <w:pStyle w:val="Paragrafoelenco"/>
        <w:numPr>
          <w:ilvl w:val="0"/>
          <w:numId w:val="6"/>
        </w:numPr>
        <w:jc w:val="both"/>
        <w:rPr/>
      </w:pPr>
      <w:r>
        <w:rPr/>
        <w:t>Testo di Presentazione FISE (download brochure in formato pdf)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color w:val="BFBFBF"/>
        </w:rPr>
        <w:br/>
      </w:r>
      <w:r>
        <w:rPr>
          <w:b/>
        </w:rPr>
        <w:t>Gli Organi:</w:t>
      </w:r>
    </w:p>
    <w:p>
      <w:pPr>
        <w:pStyle w:val="Paragrafoelenco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Il Presidente (Foto – Presentazione)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L’Assemblea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Il Consiglio di Presidenza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Il Comitato Esecutivo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I Revisori dei Conti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 xml:space="preserve">I Probiviri 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Il Tesoriere</w:t>
      </w:r>
    </w:p>
    <w:p>
      <w:pPr>
        <w:pStyle w:val="Normal"/>
        <w:jc w:val="both"/>
        <w:rPr>
          <w:b/>
          <w:b/>
        </w:rPr>
      </w:pPr>
      <w:r>
        <w:rPr>
          <w:b/>
        </w:rPr>
        <w:t>La Struttura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Testo introduttivo (da definire ……)</w:t>
      </w:r>
    </w:p>
    <w:p>
      <w:pPr>
        <w:pStyle w:val="Normal"/>
        <w:jc w:val="both"/>
        <w:rPr>
          <w:b/>
          <w:b/>
        </w:rPr>
      </w:pPr>
      <w:r>
        <w:rPr>
          <w:b/>
        </w:rPr>
        <w:t>Le Associazioni</w:t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Elenco Associazioni (Pagina con testo di presentazione e logo con rimando al sito dedicato)</w:t>
      </w:r>
    </w:p>
    <w:p>
      <w:pPr>
        <w:pStyle w:val="Normal"/>
        <w:jc w:val="both"/>
        <w:rPr>
          <w:b/>
          <w:b/>
        </w:rPr>
      </w:pPr>
      <w:r>
        <w:rPr>
          <w:b/>
        </w:rPr>
        <w:t>Lo Statuto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/>
        <w:t>Testo introduttivo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/>
        <w:t>Testo integrale sfogliabile (download pdf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me Aderire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</w:rPr>
      </w:pPr>
      <w:r>
        <w:rPr/>
        <w:t>Come Associarsi (testo ed eventuale modulo di richiesta info o contatto)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</w:rPr>
      </w:pPr>
      <w:r>
        <w:rPr/>
        <w:t>Modulistica (eventuale download della domanda di adesione)</w:t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>Contatt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Contatti classici</w:t>
      </w:r>
    </w:p>
    <w:p>
      <w:pPr>
        <w:pStyle w:val="Normal"/>
        <w:jc w:val="both"/>
        <w:rPr/>
      </w:pPr>
      <w:r>
        <w:rPr>
          <w:b/>
        </w:rPr>
        <w:t xml:space="preserve">Fise Servizi Srl </w:t>
      </w:r>
      <w:r>
        <w:rPr/>
        <w:t>(testo di presentazione e rimando al sito dedicat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BANNER</w:t>
      </w:r>
      <w:r>
        <w:rPr/>
        <w:t xml:space="preserve">: </w:t>
        <w:tab/>
      </w:r>
      <w:r>
        <w:rPr>
          <w:b/>
        </w:rPr>
        <w:t>FISE Aderisce a:</w:t>
      </w:r>
      <w:r>
        <w:rPr/>
        <w:t xml:space="preserve"> CONFINDUSTRIA – FEDERTURISMO – FEDERTRASPORTO – TAIIS – SNC – MILANO ACCADEMIA (??) – FENI (??) – FEAD (??)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AREA PUBBLICA</w:t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>Le News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>Rassegna Stampa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>Iscrizione alla Newsletter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 xml:space="preserve">Costo del Lavoro 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2"/>
        </w:numPr>
        <w:jc w:val="both"/>
        <w:rPr/>
      </w:pPr>
      <w:r>
        <w:rPr/>
        <w:t>Tabelle   (da riorganizzare nei contenuti e stabilire su quale sito devono essere pubblicate?)</w:t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AREA PRIVATA:</w:t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/>
      </w:pPr>
      <w:r>
        <w:rPr>
          <w:b/>
        </w:rPr>
        <w:t xml:space="preserve">Login: </w:t>
      </w:r>
      <w:r>
        <w:rPr/>
        <w:t>Registrazione (user e password)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b/>
        </w:rPr>
        <w:t>Circolari</w:t>
      </w:r>
      <w:r>
        <w:rPr/>
        <w:t xml:space="preserve"> (con eventuale futura suddivisione in 5 sottocategorie): 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jc w:val="both"/>
        <w:rPr/>
      </w:pPr>
      <w:r>
        <w:rPr/>
        <w:t>Area Mercato e Appalti Pubblici</w:t>
        <w:tab/>
        <w:t>- Autore- Firma-Referente</w:t>
      </w:r>
    </w:p>
    <w:p>
      <w:pPr>
        <w:pStyle w:val="Paragrafoelenco"/>
        <w:jc w:val="both"/>
        <w:rPr/>
      </w:pPr>
      <w:r>
        <w:rPr/>
        <w:t>Area Amministrazione e Finanza</w:t>
        <w:tab/>
        <w:t>- Autore-Firma-Referente</w:t>
      </w:r>
    </w:p>
    <w:p>
      <w:pPr>
        <w:pStyle w:val="Paragrafoelenco"/>
        <w:jc w:val="both"/>
        <w:rPr/>
      </w:pPr>
      <w:r>
        <w:rPr/>
        <w:t>Area Lavoro e Sicurezza</w:t>
        <w:tab/>
        <w:tab/>
        <w:tab/>
        <w:t>- Autore-Firma-Referente</w:t>
      </w:r>
    </w:p>
    <w:p>
      <w:pPr>
        <w:pStyle w:val="Paragrafoelenco"/>
        <w:jc w:val="both"/>
        <w:rPr/>
      </w:pPr>
      <w:r>
        <w:rPr/>
        <w:t>Area Previdenza</w:t>
        <w:tab/>
        <w:tab/>
        <w:tab/>
        <w:t>- Autore-Firma-Referente</w:t>
      </w:r>
    </w:p>
    <w:p>
      <w:pPr>
        <w:pStyle w:val="Paragrafoelenco"/>
        <w:jc w:val="both"/>
        <w:rPr/>
      </w:pPr>
      <w:r>
        <w:rPr/>
        <w:t>Area Sviluppo o Organizzazione</w:t>
        <w:tab/>
        <w:tab/>
        <w:t>- Autore-Firma-Referente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rchivio Circolari</w:t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Agenda </w:t>
      </w:r>
      <w:r>
        <w:rPr/>
        <w:t>(Date di FISE – Calendario Eventi – Appuntamenti  del Sistema)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pportunità </w:t>
      </w:r>
      <w:r>
        <w:rPr/>
        <w:t>(Servizi in Convenzione di FISE  - Servizi in Convenzione di Confindustria)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b/>
        </w:rPr>
        <w:t xml:space="preserve">Gazzetta Ufficiale </w:t>
      </w:r>
      <w:r>
        <w:rPr/>
        <w:t>(raccolta e pdf scaricabile)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b/>
        </w:rPr>
        <w:t xml:space="preserve">Comunità Europea </w:t>
      </w:r>
      <w:r>
        <w:rPr/>
        <w:t>(raccolta e pdf scaricabile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REA INFO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Guida alla navigazione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Assistenza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Note Legali</w:t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</w:rPr>
      </w:pPr>
      <w:r>
        <w:rPr>
          <w:b/>
        </w:rPr>
        <w:t xml:space="preserve">DEFINIZIONE DELLE ATTIVITA’ – TIMING:  </w:t>
      </w:r>
      <w:r>
        <w:rPr>
          <w:b/>
          <w:u w:val="single"/>
        </w:rPr>
        <w:t>15 MARZO 2011</w:t>
      </w:r>
      <w:r>
        <w:rPr>
          <w:b/>
        </w:rPr>
        <w:t xml:space="preserve"> (Consegna testi)</w:t>
      </w:r>
    </w:p>
    <w:p>
      <w:pPr>
        <w:pStyle w:val="Paragrafoelenco"/>
        <w:ind w:left="0" w:hanging="0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rPr/>
      </w:pPr>
      <w:r>
        <w:rPr/>
        <w:t>Per ottimizzare aggiornamento/creazione/condivisione testi  è stata creata la cartella di Lavoro su:</w:t>
      </w:r>
    </w:p>
    <w:p>
      <w:pPr>
        <w:pStyle w:val="Paragrafoelenco"/>
        <w:ind w:left="0" w:hanging="0"/>
        <w:jc w:val="center"/>
        <w:rPr/>
      </w:pPr>
      <w:r>
        <w:rPr/>
        <w:drawing>
          <wp:inline distT="0" distB="0" distL="0" distR="0">
            <wp:extent cx="466090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b/>
        </w:rPr>
        <w:t>L/Lavoro&gt;Immagine Coordinata e Servizi in Rete &gt; Servizi in Rete Progetto 2011&gt;FISE</w:t>
      </w:r>
      <w:r>
        <w:rPr>
          <w:b/>
          <w:sz w:val="20"/>
        </w:rPr>
        <w:t>&gt;</w:t>
      </w:r>
    </w:p>
    <w:p>
      <w:pPr>
        <w:pStyle w:val="Paragrafoelenco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sono già state create le sottocartelle con la seguente ripartizione:)</w:t>
      </w:r>
    </w:p>
    <w:p>
      <w:pPr>
        <w:pStyle w:val="Paragrafoelenco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AREA PUBBLICA: FISE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63"/>
        <w:gridCol w:w="2442"/>
        <w:gridCol w:w="24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UBRIC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sa contie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TATO ATTIVIT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EFEREN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hi Siamo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di Presentazione (aggiornare l’attuale salvato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90525" cy="3765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Gli Organi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l Presidente (presentazione)</w:t>
              <w:br/>
              <w:t>I Vice Presidenti (presenta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90525" cy="3765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L’Assemblea 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90525" cy="3765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l Consiglio di Presidenza</w:t>
              <w:br/>
              <w:t>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90525" cy="3803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l Comitato Esecutivo 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 Revisori dei Conti</w:t>
              <w:br/>
              <w:t>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 Probiviri</w:t>
              <w:br/>
              <w:t>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l Tesoriere</w:t>
              <w:br/>
              <w:t>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a Struttur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da defini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e Associazion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a cura delle Associazioni</w:t>
              <w:br/>
              <w:t>link al sit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Referente Associazione</w:t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o Statuto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introdut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2900" cy="2628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cuper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me Aderire</w:t>
              <w:tab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esplicativo</w:t>
              <w:br/>
              <w:t xml:space="preserve"> (pdf modulo scaricabil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ntatt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ontatti classic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86715" cy="39116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hius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AREA PUBBLICA</w:t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21"/>
        <w:gridCol w:w="2442"/>
        <w:gridCol w:w="24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UBRIC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sa contie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TATO ATTIVIT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EFEREN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e New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 xml:space="preserve">News in ordine cronologico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2900" cy="2628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cuper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Rassegna Stamp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Da defini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2900" cy="26289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/>
              <w:t>Recupera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Newsletter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da crea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Format Dinamiq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sto del Lavor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Da defini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ISE Servizi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di presentazione e lin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Guida alla navigaz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esplica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61950" cy="3619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re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ssistenz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esplica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61950" cy="3619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re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Note Legal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esplica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61950" cy="3619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re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0" w:hanging="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AREA PRIVATA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79"/>
        <w:gridCol w:w="2442"/>
        <w:gridCol w:w="24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UBRIC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TATO ATTIVIT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EFERENT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Login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introdut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ircolar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introdut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rchivio Circolari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introdut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2900" cy="26289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cuper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gend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/>
            </w:pPr>
            <w:r>
              <w:rPr/>
              <w:t>Testo di presentazione date di FISE e del Sistema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alendario Eventi???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Gazzetta Ufficial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Raccolta e caricamento pdf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munità Europe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Raccolta e caricamento pdf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pportunità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onvenzioni FISE e alt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QUESTIONE CIRCOLARI</w:t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/>
      </w:pPr>
      <w:r>
        <w:rPr/>
        <w:t>Recupero Circolari dal contenitore FISE: A tutte le imprese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rPr>
          <w:b/>
          <w:b/>
        </w:rPr>
      </w:pPr>
      <w:r>
        <w:rPr>
          <w:b/>
        </w:rPr>
        <w:t xml:space="preserve">Anno 2006 - Totale circolari pubblicate n. 55 </w:t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7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8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p, centrali acquisti regionali e finanziaria per il 2007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83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zione di una nuova serie speciale della Gazzetta Ufficiale per bandi e gli avvisi di gara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8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denza complementare – Informativa ai lavoratori ai sensi del D. Lgs. 252/2005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6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Illegittimità rinuncia integrale interessi di mora – Sentenza TAR Lombardia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6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13 novembre 2006, n. 279 - “Disposizioni urgenti in materia di previdenza complementare”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5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DIMPRESA - Fondo per la formazione continua dei lavoratori dipendenti dalle imprese aderenti al sistema Confindustria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3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lamento Pareri Autorità di vigilanza sui Contratti pubblic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ircolare n.435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denza integrativa e trattamento di fine rapporto – Disegno di legge Finanziaria 2007 – Accordo Governo / Confindustria / Organizzazioni Sindacali 23 ottobre 2006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1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tenza della Corte di Giustizia UE – Detraibilità dell’IVA – Auto aziendale - Decreto Legge n. 258 del 15 settembre 2006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05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INPS n. 95bis del 6 settembre 2006 – Questioni varie in materia di prestazioni economiche di malattia e di maternità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01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industria Awards for excellence - Valorizzare le imprese eccellenti del Sistema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9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tta al lavoro sommerso – Incontro Governo, Confindustria e Sindacati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89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248 del 4 agosto 2006, di conversione del d.l. 223 – Gazzetta Ufficiale S.O. n. 183 dell’ 11 agosto 2006 – Nuove norme in materia di subappalto e responsabilità solidal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7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n. 223, cd Bersani, conversione in legge – Servizi locali e in-house - Art. 13 e 15 – Sentenza Consiglio di Stato n. 4440/2006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6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issione intersettoriale “Mercato e Appalti Pubblici” – Documento di analis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 xml:space="preserve">Circolare n.362/2004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Confindustria Awards for Excellenc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5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alti pubblici e servizi pubblici locali – Aggiornamento sulle novità normativ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49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usura uffici per ferie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4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e norme in materia di subappalto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3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appalti - Entrata in vigore - Aggiornament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31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professionale. Corsi per Responsabili e Addetti Servizi prevenzione e protezione. Milano Accademia di formazione: calendario attività programmat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11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ti di inserimento lavorativo – Decreto ministeriale ex articolo 54 del decreto legislativo n. 276/2003 – Agevolazioni per assunzioni – circolare INPS n. 74 del 19/5/2006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95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i fiscali sul gasolio per autotrazione anno 2005: recupero accise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93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professionale. Convenzione FISE – Milano accademia di Formazione. Illustrazione e trasmissione testo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79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della Strada: aggiornamento normativa autotrasporto 1. Carta di qualificazione del conducente - “Patente di servizio” - D. Lvo 21/11/2005 n. 286 2. Obbligo cinture di sicurezza mezzi pesanti – D. vo .13/3/2006 n. 150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7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l mercato del lavoro – Articolo 13 d. lgs. n. 276/2003 - Lavoratori svantaggiati – Agevolazioni per le imprese utilizzatric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6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dei contratti pubblici relativi a lavori, servizi e forniture in attuazione delle direttive 2004/17/CE e 2004/18/CE – Pubblicazione in Gazzetta Ufficiale – Commissione Mercato e Appalti pubblici FIS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5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: Roma, 8 maggio 2006 - Elezione Collegio dei Revisori contabil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5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i sindacali – Cessione della retribuzione – Sentenza delle Sezioni Unite della Corte di Cassazione n. 28269/2005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4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(Roma, 8 maggio 2006)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4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della Strada: cinture sicurezza obbligatorie anche per camion e autobus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1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ità uomo donna – Rapporto ex art. 9 legge n. 125/1991 – Decreto Ministeriale 17 luglio 1996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1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e comunitarie nn. 17 e 18 del 2004 sugli appalti pubblici - Decreto legislativo di recepimento - Codice dei contratti pubblici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15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novo contratti – Circolare 13 marzo 2006 del MEF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0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e comunitarie nn. 17 e 18 del 2004 sugli appalti pubblici – Consiglio dei Ministri del 23 marzo 2006 – Codice dei contratti pubblici, approvazione definitiva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gli incentivi: “La nuova 488/92”. Organizzazione Seminario di presentazione e approfondimento. Roma, 12 aprile 2006 ore 10.00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contratti pubblici – Iter di approvazione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3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bunale Amministrativo Regionale Abruzzo Pescara 4/3/2006 n. 152 – Contratti della Pubblica Amministrazione- Termini di pagamento .- D.lgs. 231 del 2002 – Illegittimità deroghe unilaterali ai termini di pagamento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ntratti pubblici – Parere positivo con osservazioni della Commissione Bilancio del Senato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8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ive comunitarie nn. 17 e 18 del 2004 sugli appalti pubblici - Codice dei contratti pubblici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8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i su Codice contratti pubblici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ive comunitarie nn. 17 e 18 del 2004 sugli appalti pubblici di servizi – Codice contratti pubblici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zioni elettorali politiche ed amministrative 2006 - Cariche associative ed incarichi politici ed amministrativi: incompatibilità ed effetti organizzativi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ma eventi settore Ambiente mese di marzo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2006 – Attribuzione e indicazione dei voti spettanti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56/2006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ti di inserimento lavorativo – Decreto ministeriale ex articolo 54 del decreto legislativo n. 276/2003 – Agevolazioni per assunzion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42/2006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pimento delle direttive comunitarie nn. 17 e 18 sugli appalti pubblici di servizi – Legge comunitaria n. 62/2005 – Codice dei contratti pubblici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dei responsabili e degli addetti al servizio di prevenzione e protezione aziendale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36/2006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e comunitarie nn. 17 e 18 del 2004 in materia di appalti pubblici – Legge comunitaria n. 62 del 18 aprile 2004 – Recepimento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3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3 dicembre 2005, n. 266 – Finanziaria per il 2006 – Riduzione oneri social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rcolare n.019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ggio e manutenzione indumenti di lavoro ad alta visibilità (DPI) - Calendario Incontri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2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e comunitarie nn. 17 e 18 del 2004 sugli appalti pubblici di servizi, settori ordinari e settori speciali - Codice dei contratti pubblici – Consiglio dei Ministri 13 gennaio ’06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rcolare n.018/2006 -  "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d’intesa per la “tregua sociale in occasione dei giochi olimpici e paralimpici invernali di Torino 2006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1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unico degli appalti di lavori pubblici, servizi e fornitur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rcolare n.00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orma della previdenza complementare – Decreto Legislativo 5 dicembre 2005, n. 252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Paragrafoelenco"/>
        <w:ind w:left="2127" w:hanging="21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no 2007 - Totale circolari pubblicate n. 52 </w:t>
      </w:r>
    </w:p>
    <w:p>
      <w:pPr>
        <w:pStyle w:val="Paragrafoelenco"/>
        <w:ind w:left="2694" w:hanging="255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30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orama Economy - Dossier sul Facility Management del 7 dicembre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9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te bancarie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2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Giurisprudenza – Divieto di clausole contrattuali predisposte in deroga alla legge - Legittimazione ad agire Associazioni di catego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94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ondo Rapporto sulle esternalizzazioni nella P.A. IRPA – Richiesta di segnalazione di testimonianze e casi azienda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93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Outsourcing 2007” Roma, 11-13 dicembr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88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o Hyper su appalti interni e sicurezza sul lavoro: legge n.123/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ti di inserimento - Decreto Ministero del Lavoro 31/7/2007 emanato ai sensi dell’art. 54, comma 1, lett. e) decreto legislativo n. 276/200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5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tto di prelazione nelle procedure di project financing – disciplina transitoria applicabile a seguito Decreto legislativo 31 luglio 2007, n.113 (determinazione dell’Autorità di Vigilanza sui contratti Pubblici GU n. 250 del 26-10-2007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lla previdenza complementare - FONDINPS - Termini di versamento - Ulteriori istruzioni INP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vazione legge in materia di "dimissioni in bianco" - Prossima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1/10/2007 n. 159 - G.U. 2/10/2007 n. 229 - Interventi urgenti in materia economico-finanziaria, per lo sviluppo e l'equità sociale – Sospensione dei pagamenti di cui all’art. 48-bis dpr 602/197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2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23/2007 – Articolo 6 – Tessera di riconoscimento per il personale delle imprese appaltatrici e subappaltatric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rnizzazione del sistema Confindustria - Patto globale di inquadrament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40, comma 7, del dlgs. n.163/06 in ordine alla riduzione del 50% della cauzione definitiva per le imprese in possesso di certificazione di qualità – Determinazione Autorità vigilanza sui contratti pubblici n. 7 dell’11 settembre 200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occo dei pagamenti di importo superiore ai 10.000 euro da parte delle Pubbliche Amministrazioni. Istruzioni della Ragioneria Generale dello Stat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5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23/2007 – Prime precisazioni Ministero del Lavoro in merito a “Tessera di riconoscimento" (Art. 6) e “Sospensione dell’attività imprenditoriale" (Art.5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4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ativa sulle auto aziendali - Legge 3 agosto 2007, n. 127 disposizioni urgenti in materia finanziaria –– Risoluzione Agenzia delle Entrate n. 321/E del 22 agosto 2007 – Istanza rimborso IV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urezza sul lavoro - Legge 3 agosto 2007, n. 123 - Delega per il riassetto e la riforma della normativa in materia –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condo decreto legislativo correttivo del Codice appalti – Decreto legislativo n. 113 del 31 luglio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urezza sul lavoro - Definitiva approvazione della legge di delega per il riassetto e la riforma della normativa in mate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rcolare n.22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ronto Governo-parti sociali - "Protocollo su previdenza, lavoro e competitivita' per l'equita' e la crescita sostenibili"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11 luglio 2007 – Rinnovo carich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lamento di esecuzione e attuazione del decreto legislativo 12 aprile 2006, n. 16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3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ativa fiscale sui veicoli - Detrazione IVA: autorizzazione UE. Deducibilità dei costi ai fini delle imposte dirett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alti e contratti pubblici - Schema di decreto legislativo correttivo del d.lgs. 163/2006, c.d. Codice dei contratti pubblic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– Roma, 11 luglio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ntro FISE su progetti di efficienza energetica industr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1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shop Roma 10 luglio 2007 - Il Governo Locale Azionista: proprietà, controllo, efficienza nei servizi pubblici locali - 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o Rapporto annuale sulle Esternalizzazioni nella Pubblica Amministrazione – Accordo FISE – Maggioli Editor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61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zione Convenzione FISE-ENE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59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ntro associativo su proposte di innovazione industriale in materia di Efficienza Energetic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5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locamento obbligatorio - Legge 12 marzo 1999, n. 68, art. 5, comma 8 - Criteri e modalità relativi al rilascio dell'autorizzazione alla compensazione territoriale - Decreto Ministeriale 24 aprile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32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denza complementare - Informativa ai lavoratori silenti, ai sensi dell’art. 8, comma 8, D.Lgs. n. 252/2005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rcolare n.13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zione Primo Rapporto sulle Esternalizzazioni nella PA – Forum PA 24 maggio ore 15.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4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giornamento date - Salone dell'Outsourcing 2007, Prima Mostra Convegno sui servizi alle Imprese e alla Pubblica Amministrazione (Roma, 11/13 dicembre 2007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17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one dell’Outsourcing 2007, Prima Mostra Convegno dei servizi alle Imprese e alla Pubblica Amministrazione (Roma, 22/24 ottobre 2007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09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vra Finanziaria per il 2007 – Normativa fiscale sui veicoli – Determinazione del fringe benefit – Circolare Agenzia Entrate n. 21 del 17/4/200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03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islativo 6 febbraio 2007, n. 25 – Attuazione della direttiva 2002/14 che istituisce un quadro generale relativo all’informazione ed alla consultazione dei lavorator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89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CONAI – Delega all’Associazio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84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vra Finanziaria per il 2007 – Normativa fiscale sui veicoli – Comunicato del Ministero dell’Economi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8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L. 19 febbraio 2007 n. 14 - Strisce retroriflettenti sui veico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7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 aziendali – Rimborso IVA - Agenzia delle Entrate - Provvedimento del 22 febbraio 200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0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orti massimi mensili dei trattamenti di integrazione salariale, di mobilità e di disoccupazione per l’anno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47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lla previdenza complementare – Emanazione dei decreti interministeriali per l'attuazione della scelta di destinazione del TFR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31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vra finanziaria 2007 - Normativa veicoli – Chiarimenti in materia di conguaglio fiscale e contributiv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20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tà per la vigilanza sui contratti pubblici di lavori, servizi e forniture: determinazione delle quote di contribuzione (c.d. Tassa sulle gare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9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7 dicembre 2006, n. 296 – Finanziaria 2007 – Norme in materia di comunicazioni in caso di nuove assunzioni – Nota Ministero Lavoro 4 gennaio 2007 prot. n. 44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2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vra Finanziaria per il 2007 – Normativa fiscale sui veico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10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della Strada – Aggiornamento normativ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7 dicembre 2006, n. 296 – Finanziaria 2007 – Misure in materia di contribuzione previdenziale e va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7 dicembre 2006, n. 296 – Finanziaria 2007 – Misure in materia di previdenza complementare e t.f.r. –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2694" w:leader="none"/>
              </w:tabs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2694" w:leader="none"/>
              </w:tabs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3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2694" w:leader="none"/>
              </w:tabs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ria per il 2007 – Disposizioni in materia di appalti pubblici e privati.</w:t>
            </w:r>
          </w:p>
        </w:tc>
      </w:tr>
    </w:tbl>
    <w:p>
      <w:pPr>
        <w:pStyle w:val="Paragrafoelenco"/>
        <w:tabs>
          <w:tab w:val="clear" w:pos="708"/>
          <w:tab w:val="left" w:pos="2694" w:leader="none"/>
        </w:tabs>
        <w:ind w:left="0" w:hanging="25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25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08 - Totale circolari pubblicate n. 48</w:t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32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i nei pagamenti da parte della Pubblica Amministrazione – Manifestazione imprese di Servizi – 13 gennaio 2009 ore 10.00 in piazza Montecitorio a Roma davanti alla Camera dei Deputa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2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lute e sicurezza sul lavoro - D.Lgs n. 81/2008 - Proroga di termini – Precisazion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2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recante proroga di termini legislativi in scadenza - Consiglio dei Ministri del 18 dicembre 2008 – Sicurezza sul lavoro e contratti pubblic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2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a dell’Outsourcing distribuita con “ Il Sole 24 Ore” - Progetto editor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70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novo Presidenza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52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zione Tavolo Permanente Confindustria ABI – Trasmissione Dossier “Crisi finanziaria e accesso delle imprese al credito” per monitoraggio criticità nei rapporti banche impre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33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o su Tendenze e prospettive nel regime comunitario degli appalti pubblici – Confindustria – Bruxelles 29-30 ottobre 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rcolare n.318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I Decreto correttivo appalti –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9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33/2008 di conversione del decreto-legge n. 112/2008 – Semplificazione obblighi documentali - Libro Unico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amenti da parte delle PA. - Circolare n. 22 Ragioneria Generale dello Stato - Attuazione disciplina art.48 bis DPR n. 602/7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1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Ministero del Lavoro 7 maggio 2008 – Sgravi contributivi relativi alle erogazioni previste dagli accordi di secondo livell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0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 agosto 2008, n. 129 - Conversione del decreto legge n. 97/2008 - Abrogazione (parziale) delle norme della “Legge Bersani” sulla responsabilità solidale e abrogazione del relativo decreto attuativ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ultazione della Commissione Europea sul tema dei ritardi di pagament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2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25 giugno 2008, n. 112 recante “Disposizioni urgenti per lo sviluppo economico, la semplificazione, la competitività, la stabilizzazione della finanza pubblica e la perequazione tributaria” – Novità in materia di diritto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– Roma, 2 luglio 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0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: Roma, 2 luglio 2008 - Elezione Collegio dei Revisori contabi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te bancarie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n. 97 del 3 giugno 2008 - Abrogazione (parziale) delle norme della legge “Bersani” sulla responsabilità solidale e abrogazione del relativo decreto attuativ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ircolare n.20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ano Accademia di Formazione/Cegos. Incontro su T.U. Sicurezza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2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a Password per l'accesso all'Area Riservata del sito www.fise.org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1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ano Accademia di Formazione. Progetto Fondirigenti: Il manager al centro. Partecipazione gratuit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islativo n. 81/2008 – Testo unico delle norme in materia di salute e sicurezza sul lavoro – Prime indicazion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88/2007 – Dimissioni volontarie – Chiarimenti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Interministeriale 25 febbraio 2008 - Responsabilità solidale tra appaltatore e subappaltatore –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3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tela della salute e della sicurezza nei luoghi di lavoro – Attuazione della legge-delega n. 123/2007 – Pubblicazione in Gazzetta Ufficiale del decreto legislativo 9 aprile 2008, n. 8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6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ci normativi e contributivi in materia di lavoro e legislazione sociale e Documento Unico di Regolarità contributiva – Istruzioni INP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5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247/2007 – Modifiche alle norme sui contratti a tempo determinato – Sottoscrizione Avviso Comune sulla “deroga assistita”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islativo 8/6/2001, n. 231 - Responsabilita' amministrativa delle persone giuridiche - Linee Guida di Confindustria sui modelli organizzativi - Approvata dal Ministero della Giustizia la versione aggiornat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3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 18/1/2008 n. 40 - G.U. 14/3/2008 n. 63 - Attuazione art. 48-bis DPR n. 602/73 - Pagamenti da parte delle P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34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 247/2007 - Prime istruzioni del Ministero del Lavoro in tema di part-time, somministrazione e lavoro intermittent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32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da parte delle Pubbliche amministrazioni – Progetto di esposto legale alla Commissione Europea – Iniziative Confindust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31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missioni volontarie dei lavoratori – Nuova circolare del Ministero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21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o su D.Lgs. n. 231/2001. Milano: 27 marzo 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8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sione imprenditoriale al Cairo, 8-10 aprile 2008 (informazioni logistiche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9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missioni volontarie dei lavoratori - Decreto Interministeriale 21 gennaio 2008 che adotta il modulo previsto dalla legge n. 188 del 200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rogazione dal 1° gennaio 2008 del regime di decontribuzione per le erogazioni stabilite dai contratti di secondo livello ed introduzione di uno sgravio contributivo -Art.1, comma 67, legge n.247/2007 – Istruzioni INP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9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gno biennale del Centro Studi di Confindustria, 18 aprile 2008 – Torin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90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mpatibilità tra cariche associative ed incarichi politici ed amministrativ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7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etto BCC – Business Community Confindustria: un’opportunità per le aziende associat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ITTO: Country Presentation - Milano, 6 marzo – Salerno, 7 marzo 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7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nata della Ricerca e dell'Innovazione – Roma, 6 marzo 200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4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a d'appalto e regolarità contributiva - Requisito di partecipazione alla gara - Irrilevanza successiva domanda di dilazione e rateizzazione del debito contributivo - Tar Trentino Alto Adige 21 gennaio 200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42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24 dicembre 2007, n. 247 sul "Protocollo Welfare". Prime indicazioni su alcune delle nuove disposizioni – Modifiche alle norme sui contratti a tempo determinato e a tempo parzial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41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cietà miste e LSU – illegittima scelta del partner privato senza procedura ad evidenza pubblica -Corte dei Conti Sezione giurisdizionale Regione Campania - Responsabilità del Commissario di Govern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2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oca sciopero dei trasporti del 28 gennaio 200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rcati pubblici e appalti – Avvalimento e subappalto - TAR Regionale Lazio Roma sez.III ter 27/12/2007 n. 1408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1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lamento attuativo del decreto legislativo n°163 del 2006, Codice dei contratti pubblic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2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zione Albo Nazionale autotrasporto cose in conto terzi - Quote 2008. </w:t>
            </w:r>
          </w:p>
        </w:tc>
      </w:tr>
    </w:tbl>
    <w:p>
      <w:pPr>
        <w:pStyle w:val="Paragrafoelenco"/>
        <w:ind w:left="2694" w:hanging="26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br w:type="page"/>
      </w:r>
    </w:p>
    <w:p>
      <w:pPr>
        <w:pStyle w:val="Paragrafoelenco"/>
        <w:ind w:left="2694" w:hanging="26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09 - Totale circolari pubblicate n. 61</w:t>
      </w:r>
    </w:p>
    <w:p>
      <w:pPr>
        <w:pStyle w:val="Paragrafoelenco"/>
        <w:ind w:left="2694" w:hanging="26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54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to l’accordo per la costituzione del “Fondo Italiano di Investimento per le Piccole e Medie Imprese”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5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ABI-SACE sulle anticipazioni bancarie alle imprese con crediti verso la P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3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usura uffici periodo nataliz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3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66 del 20 novembre 2009, recante "Disposizioni urgenti per l’attuazione degli obblighi comunitari e per l’esecuzione di sentenze della Corte di giustizia delle Comunità europee"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2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idenza FISE rinnovo biennio 2009 - 20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1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cole e medie imprese fino a 50 dipendenti. Incentivi a sostegno dell’occupazione. Bando camera commercio di Rom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quisiti per designazione nel Consiglio di Amministrazione dei Fondi di previdenza complementare - Corso di formazione professionalizzante a cura di MEFOP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ziative ingannevol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4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gno congiunto TAiiS – OO.SS.LL su Appalti di servizi e Ritardi di pagamento – CNEL Roma, 5 Novembre 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ario uffic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9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continua. Iscrizione a FONDIMPRES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di interprofessionali per la formazione continua. Modifiche all’impianto normativo di riferimento. Circolare INPS n.107/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sa Depositi e Presititi per il finanziamento delle PM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aggio dell'Avviso comune per la sospensione dei debiti delle PMI verso il sistema creditizio. Questionario per le Imprese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7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ifiche al Codice dei Contratti pubblici – DL 135/09, LL. 69/09, 94/09 e 102/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ntri per assistenza alle imprese FISE nello smobilizzo dei crediti verso la P.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ogazione di Mutui chirografari a favore delle Pmi lazial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n. 135 del 25 settembre 2009 – Art 15 disciplina servizi pubblici locali a rilevanza economic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ecipazione gratuita per le aziende FISE (quadri, funzionari, impiegati) alla proposta formativa finanziata da Fondimpresa e realizzata da SFC - Sistemi Formativi Confindust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tà di Vigilanza sui contratti pubblici – Determinazione n. 6 dell’8 luglio 2009 – Procedimento di verifica delle offerte anormalmente basse con particolare riferimento al criterio del prezzo più bass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i nei pagamenti da parte delle P.A. – Direttiva Presidente Consiglio dei Ministri 3 luglio 2009 - Decreto n. 46441 del 19/5/2009 - Accesso all'indennità di disoccupazione per sospensioni dell'attività lavorativa – Iniziative in cors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a Presidenza del Consiglio dei Ministri su “Pagamenti delle Amministrazioni dello Stato a favore di imprese private”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ute e sicurezza nei luoghi di lavoro - Decreto legislativo 3 agosto 2009, n. 106 - “Disposizioni integrative e correttive al decreto legislativo 9 aprile 2008, n. 8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ute e sicurezza nei luoghi di lavoro - Comunicazione nominativo RLS all'Inail - Rinvio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viso comune per la sospensione dei debiti delle piccole e medie imprese verso il sistema creditiz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nzione co2balance Italia srl (Gruppo Entsorga Italia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anzia SACE – decreto 19 maggio 2009 – Accordo ABI SAC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17 luglio 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ificazione dei crediti verso la PA - decreto 19 maggio 2009 – art. 9 del 2° decreto anticrisi, iniziative in cors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- D.L n. 185 del 28.11.2008, conv. con mod. in L. n. 2 del 28.01.2009 - Decreti attuativi dei commi 3 e 3 bis dell’art. 9 sottoscritti dal Min. dell’Economia e Finanze – GU n. 157-9.07.2009. Interventi su art. 9 DL n. 78/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- Roma, 17 luglio 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usura uffici per fe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1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 38 Codice dei contratti pubblici- Modificazioni al regime delle cause di esclusione dagli appalti introdotte dal cd. “pacchetto sicurezza” – Obbligo di denunciare estorsioni o concussioni subit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1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pagamenti - TAR Lazio sentenza n. 6277/2009 – Illegittimità clausole di capitolato di appalto difformi dalle prescrizioni comunita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n. 78 recante Provvedimenti anticrisi, nonché proroga di termini e della partecipazione italiana a missioni internazionali – Art 9, ritardo nei pagamen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Straordinaria FISE 16 giugno 2009 - Approvazione modifiche statuta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L n. 185 del 28 novembre 2008, conv. con mod. in L. n. 2 del 28 gennaio 2009 - decreti attuativi dei commi 3 e 3 bis dell’art. 9 sottoscritti dal Ministro dell’Economia e Finanz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Interconfederale 15 Aprile 2009- Aggiornamen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STRAORDINARIA FISE - Modifiche statutarie: integrazione testo – Art. 6 “Durata del rapporto associativo e contributi”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ure a sostegno dell’auto - Regolamento EU n. 1998/06 CE del 15 dicembre 2006 - Regime “de minimis”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gno in Sicilia “Il futuro nei servizi integrati e di pulizia Come crescere? – Palermo 26 giugno 200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nzione Officine Cst – Cessione del credito e servizi per la gestione finanziaria d’aziend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Straordinaria FISE – Roma, 16 giugno 200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rdo nei pagamenti – Esposto TAiiS - Incontro con la Commissione europea del 27 maggio 200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- Risoluzione bipartisan approvata dalla Commissione Bilancio della Camera – Aggiornamento iniziative TAII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sta direttiva comunitaria su ritardo pagamenti nelle transazioni commercia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ano di azione Europeo per reintegrare l’accesso delle imprese alla finanza - Businesseurop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4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alti pubblici – Misurazione degli oneri informativi e interventi per la riduzione dei relativi costi – Iniziativa del Dipartimento della Funzione Pubblic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3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lla contrattazione collettiva Accordo Interconfederale 15 Aprile 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darietà per le popolazioni della Regione Abruzzo – Accordo Confindustria - Cgil,Cisl e Uil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pagamenti – Nuova proposta di Direttiva UE a modifica direttiva n. 35/2000 – Commissione europea: risposta negativa Esposto TAII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tera della Presidente di Confindustria, Emma Marcegaglia a FISE sulla situazione finanziaria e accesso al credito delle imprese di serviz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tuazione finanziaria e accesso al credito: indagine presso le imprese associat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7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industria - Indagine del Sistema sul mercato del lavoro 2008. Questionario di rilevazione per le imprese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6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risprudenza Cassazione – Costituzione in mora della PA – Necessità ai fini della maturazione degli interessi morator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5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quadro 22 gennaio 2009 fra Governo e Parti sociali sulla riforma degli assetti contrattua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8/1/2009 n. 2 – Conversione, con modificazioni, del decreto-legge 29 novembre 2008, n. 185, recante misure urgenti per il sostegno a famiglie, lavoro, occupazione e impresa e per ridisegnare in funzione anti-crisi il quadro strategico nazion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Decreto anticrisi – Iniziative in cors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ifestazione TAIIS del 13 gennaio su ritardo nei pagamen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 Lazio, Sez. III quater, 22 dicembre 2008, n. 12229 – Sul ritardo nei pagamenti a parte delle Pubbliche Amministrazion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e bancarie FISE</w:t>
            </w:r>
          </w:p>
        </w:tc>
      </w:tr>
    </w:tbl>
    <w:p>
      <w:pPr>
        <w:pStyle w:val="Paragrafoelenco"/>
        <w:ind w:left="2694" w:hanging="26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2694" w:hanging="26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Paragrafoelenco"/>
        <w:ind w:left="2694" w:hanging="26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10 - Totale circolari pubblicate n. 45</w:t>
      </w:r>
    </w:p>
    <w:p>
      <w:pPr>
        <w:pStyle w:val="Paragrafoelenco"/>
        <w:ind w:left="2694" w:hanging="26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4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Quadro Nazionale Confindustria-Nomura-SACE per le imprese fornitrici della P.A. – Sostegno alla gestione finanziaria delle imprese – Ritardo nei pagament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39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do INAIL per incentivi alle imprese per la realizzazione di interventi ni materia di salute e sicurezza su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3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cciabilità dei Flussi Finanziari - Testo definitivo del Decreto Legge 12 novembre 2010, n. 187 coordinato con la Legge di conversio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2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lamento attuativo del Codice dei contratti pubblici – DPR n. 207 del 5 ottobre 2010 – Gazzetta Uff.ciale n. 288 del 10 dicembre 2010, Supplemento Ordinario n. 27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14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di conversione, con modificazioni, del Decreto legge n. 187 del 12 novembre 2010 – Tracciabilità flussi finanziari - Approvata in prima lettura alla Camera dei Deputa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0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83/2010 - "Collegato Lavoro" - Primi commen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9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gno congiunto TAiiS-OO.SS.LL. su Appalti di Servizi e Ritardi di pagamento – CNEL Roma, 2 dicembre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95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rminazione dell’AVCP n. 8 del 18 novembre 2010 in tema di Tracciabilità Finanzia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85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to Legge 12 Novembre 2010 – Capo III: Disposizioni sulla Tracciabilità dei Flussi Finanziar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79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a direttiva comunitaria in materia di ritardo nei pagamenti - Testo in italian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7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“Misure urgenti in materia di sicurezza” – Norme interpretative, modificative e attuative dell’art. 3 Legge n. 136/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74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vegno TAiiS/OO.SS. “Qualità degli appalti e ritardi di pagamento – Un anno dopo” Roma, 2 dicembre ore 9.00 - Sala Biblioteca CNEL, Viale Davide Lubin 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65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vazione della Direttiva Europea sui ritardi di pagament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6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alti pubblici – Prossime iniziative ed eventi – Corsi di specializzazione in materia TAIIS/SNS – Convegno TAiiS/OOSS 2 dicembre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5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C anche per le impre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49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C – Circolare Ministero del Lavoro n. 35/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1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denza complementare. Acquisizione requisiti professionali per espletamento funzioni di responsabilità nei Fondi. - Corsi MEFOP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1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ute e sicurezza sul lavoro - Contenuti tessera di riconoscimento - Modifica Dlgs. 81/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0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o sul regolamento attuativo Codice Appalti – Scuola Nazionale Servizi – Bologna 19 ottobre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22 del 30 luglio 2010 – Manovra economica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73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Determina dell’Autorità di vigilanza sui contratti pubblici n. 4 del 7 luglio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usura uffici per fe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nzione Hotel dei Congressi Rom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trasporto: approvato dal CDM il provvedimento sull’autotrasport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interministeriale 26 febbraio 2010. Obbligo per i medici di invio telematico dei certificati di malattia all’INPS e circolare INPS n.60/2010 – 3 luglio 2010: scadenza del periodo transitor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ute e sicurezza sul lavoro - Valutazione del rischio da stress lavoro- correlato - Rinvio del termi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RI 1) Nuovo DM 9 luglio 2010 su sistema di controllo della tracciabilità dei rifiuti. 2) Decreto dirigenziale interministeriale 17 giugno 2010 su Aggiornamento ed istituzione dei diritti di segreteria delle Camere di Commerc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1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RI – Sistema di Tracciabilità dei Rifiu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4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Decreto legge n. 78 del 31 maggio 2010, art. 11 Controllo spesa sanitaria – Iniziative a livello europe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TAR Piemonte del 5 maggio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risprudenza – Cooperative sociali e servizio di igiene urbana - Inammissibilità affidamenti diretti – Servizio di pulizia e portierato – Inammissibilità in house procurement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3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tà di vigilanza sui contratti pubblici – Criteri reputazionali per la valutazione delle imprese – Avvio di consultazio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6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tocollo di legalità tra il Ministero dell’Interno e la Confindust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6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sta di modifica della direttiva CE n. 2000/35 in materia di ritardo nei pagamenti – Aggiornamento sugli sviluppi in sede europe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9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gravio contributivo sui premi di risultato erogati nel 2008 - Aziende escluse - Scorrimento della graduatoria delle domande relative alla contrattazione aziendale, precedentemente escluse fino a concorrenza delle somme resesi disponibi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e in corso in materia di giustizia amministrativa e ricorsi – Decreto Legislativo n. 53 del 20 Marzo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1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a “mediazione” civile obbligatoria per controversie su risarcimento danni, condominio, locazione, diritti di proprietà e usufrutto. - D.Lvo n. 28 del 5 marzo 201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gravio contributivo per il 2009 sui premi previsti dalla contrattazione di secondo livello - Decreto 17 dicembre 2009 (Gazzetta Ufficiale 11/03/2010 n. 58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7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e in materia di lavoro e di processo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70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ca Impresa Lazio (BIL) - Programma Ciclo Rifiuti per i crediti verso la P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5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giornamento sulle azioni di sostegno alle PMI ex accordo ABI e Cassa Depositi e Prestiti S.p.A. – Accesso al secondo plafond dal 1°/3/2010 al 28/2/20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3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de Mission Italia-Olanda dell’imprenditoria femminile - Sostenibilità e Innovazio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menti di sostegno alle PMI nel quadro degli interventi anti-crisi: Banche regionali, Fondi di Garanzia, Confid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2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A – Nuova disciplina sul luogo di prestazione dei servizi – Direttiva n. 2008/8/CE del 12 febbraio 2008- Circolare Agenzia Entrate 5/E del 31/12/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 sulle azioni di sostegno alle PMI ex accordo ABI e Cassa Depositi e Prestiti S.p.A. – Accesso al primo plafond con scad. 28 febbraio 2010.</w:t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11 - Totale circolari pubblicate aggiornamento 22 febbraio n. 11</w:t>
      </w:r>
    </w:p>
    <w:p>
      <w:pPr>
        <w:pStyle w:val="Paragrafoelenco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4/2011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per il credito alle piccole e medie impre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1/2011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assazione. Circolare Ministero del Lavoro – Agenzia Entrate 14.2.2011. Accordi di secondo livell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68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osta sostitutiva del 10% sulle componenti accessorie delle retribuzioni corrisposte in relazione ad incrementi di produttività (art. 1, comma 47 L. 220/2010) – Regime applicabile per il 2011 Cir.14/2/ 2011 dell'Agen. Entrate e del Min.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62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Ministero del Lavoro n. 5 dell’11 febbraio 2011 avente ad oggetto “Quadro giuridico degli appalti”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58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183/2010; Collegato lavoro – Ordinanze di rinvio alla Corte Costituzionale in materia di contratto a termi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51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 marzo: Festa dell’unità nazionale – 25 aprile: coincidenza con lunedì dell’Angelo. Trattamenti dovu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8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68/1999 - Decreto interministeriale 2 novembre 2010: presentazione prospetto informativo lavoratori disabili - Proroga termini al 15 febbra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0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icurazione infortuni – Oscillazione per prevenzione:istanza delle aziende – Rinvio scadenza al 28 febbraio 20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23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pagamenti e problematiche connesse - Aggiornamenti - Sentenza Corte dei Conti Reg.Campania n. 2887 del 21/12/2010 responsabilità amministrativa – L. 13/12/2010 n. 220, comma 51 Art. 1 - Circ.del Min. Economia e Finanze n.38 del 15/12/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8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assazione dei premi di produttività – Disciplina per il 2011 – Richiesta di chiarimenti di Confindust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3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lti pubblici - Tracciabilità dei flussi finanziari – Determinazione AVCP n. 10 del 22 dicembre 2010 – Gazzetta Ufficiale n. 4 del 7 gennaio 2011.</w:t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CONSIDERAZIONI: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  <w:t>CASO SITO ANIP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rPr/>
      </w:pPr>
      <w:r>
        <w:rPr>
          <w:b/>
        </w:rPr>
        <w:t>Area Riservata:</w:t>
      </w:r>
    </w:p>
    <w:p>
      <w:pPr>
        <w:pStyle w:val="Paragrafoelenco"/>
        <w:ind w:left="0" w:hanging="0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1"/>
        </w:numPr>
        <w:rPr/>
      </w:pPr>
      <w:r>
        <w:rPr>
          <w:b/>
        </w:rPr>
        <w:t>Circolari ANIP 2010</w:t>
      </w:r>
      <w:r>
        <w:rPr/>
        <w:t xml:space="preserve"> &gt;  Indice cronologico &gt; contiene i titoli delle circolari pubblicate da ANIP </w:t>
      </w:r>
      <w:r>
        <w:rPr>
          <w:sz w:val="18"/>
        </w:rPr>
        <w:t xml:space="preserve">&gt; </w:t>
      </w:r>
      <w:r>
        <w:rPr/>
        <w:t>cliccando sul titolo</w:t>
      </w:r>
      <w:r>
        <w:rPr>
          <w:sz w:val="18"/>
        </w:rPr>
        <w:t xml:space="preserve"> </w:t>
      </w:r>
      <w:r>
        <w:rPr/>
        <w:t>in presenza di login si accede alla lettura del testo integrale e possibile download della versione stampabile (carta intestata Associazione – Firma Segretario Associazione)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numPr>
          <w:ilvl w:val="0"/>
          <w:numId w:val="11"/>
        </w:numPr>
        <w:rPr/>
      </w:pPr>
      <w:r>
        <w:rPr>
          <w:b/>
        </w:rPr>
        <w:t>Circolari FISE</w:t>
      </w:r>
      <w:r>
        <w:rPr/>
        <w:t xml:space="preserve"> &gt;  Indice cronologico &gt; contiene i titoli delle circolari pubblicate da FISE &gt; cliccando sul titolo rimando al sito FISE per la lettura del testo integrale con possibile download della versione stampabile (carta intestata FISE – Firma Responsabile FISE)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  <w:drawing>
          <wp:inline distT="0" distB="0" distL="0" distR="0">
            <wp:extent cx="324485" cy="32448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ind w:left="0" w:hanging="0"/>
        <w:rPr/>
      </w:pPr>
      <w:r>
        <w:rPr>
          <w:i/>
        </w:rPr>
        <w:t>Il contenitore Circolari a Tutte le Imprese che esplica la trasversalità di FISE su alcune tematiche, appare talvolta (alcune Associazione) più ricco del contenitore Circolari di Settore.</w:t>
        <w:br/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  <w:drawing>
          <wp:inline distT="0" distB="0" distL="0" distR="0">
            <wp:extent cx="390525" cy="37655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A DEFINIRE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  <w:t>Dall’elenco riportato varrebbe la pena di prendere in considerazione se, la sottocategorizzazione delle circolari per il 2011 (forse anche per il 2010) è applicabile in base al seguente schema.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jc w:val="both"/>
        <w:rPr/>
      </w:pPr>
      <w:r>
        <w:rPr/>
        <w:t>Area Mercato e Appalti Pubblici</w:t>
        <w:tab/>
        <w:t>- Autore- Firma-Referente</w:t>
      </w:r>
    </w:p>
    <w:p>
      <w:pPr>
        <w:pStyle w:val="Paragrafoelenco"/>
        <w:jc w:val="both"/>
        <w:rPr/>
      </w:pPr>
      <w:r>
        <w:rPr/>
        <w:t>Area Amministrazione e Finanza</w:t>
        <w:tab/>
        <w:t>- Autore-Firma-Referente</w:t>
      </w:r>
    </w:p>
    <w:p>
      <w:pPr>
        <w:pStyle w:val="Paragrafoelenco"/>
        <w:jc w:val="both"/>
        <w:rPr/>
      </w:pPr>
      <w:r>
        <w:rPr/>
        <w:t>Area Lavoro e Sicurezza</w:t>
        <w:tab/>
        <w:tab/>
        <w:tab/>
        <w:t>- Autore-Firma-Referente</w:t>
      </w:r>
    </w:p>
    <w:p>
      <w:pPr>
        <w:pStyle w:val="Paragrafoelenco"/>
        <w:jc w:val="both"/>
        <w:rPr/>
      </w:pPr>
      <w:r>
        <w:rPr/>
        <w:t>Area Previdenza</w:t>
        <w:tab/>
        <w:tab/>
        <w:tab/>
        <w:t>- Autore-Firma-Referente</w:t>
      </w:r>
    </w:p>
    <w:p>
      <w:pPr>
        <w:pStyle w:val="Paragrafoelenco"/>
        <w:jc w:val="both"/>
        <w:rPr/>
      </w:pPr>
      <w:r>
        <w:rPr/>
        <w:t>Area Sviluppo o Organizzazione</w:t>
        <w:tab/>
        <w:tab/>
        <w:t>- Autore-Firma-Referente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center"/>
        <w:rPr/>
      </w:pPr>
      <w:r>
        <w:rPr>
          <w:rFonts w:cs="Arial" w:ascii="Arial" w:hAnsi="Arial"/>
          <w:b/>
        </w:rPr>
        <w:t>FASI del progetto (ASSOCIAZIONI e FISE) – Timing</w:t>
      </w:r>
    </w:p>
    <w:p>
      <w:pPr>
        <w:pStyle w:val="Paragrafoelenco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esentazione parte economica: Gradi e Segretari </w:t>
        <w:tab/>
        <w:tab/>
        <w:t xml:space="preserve"> </w:t>
        <w:tab/>
        <w:t xml:space="preserve">       (20 dicembre 2010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Definizione della “Struttura base”: Colin e Segretari </w:t>
        <w:tab/>
        <w:tab/>
        <w:t xml:space="preserve">       (7/22 gennaio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Proposta grafica e approvazione: Colin c/o Dinamiqa </w:t>
        <w:tab/>
        <w:tab/>
        <w:t xml:space="preserve">     (25/27 gennaio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Individuazione domini e acquisto: Gradi - Colin </w:t>
        <w:tab/>
        <w:tab/>
        <w:tab/>
        <w:t xml:space="preserve">           (10 febbraio 2011)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>Approvazione grafiche Associazioni e FISE: Colin e Segretari</w:t>
        <w:tab/>
        <w:t xml:space="preserve">           (21 febbraio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Recupero dati (archivio storico dal server in uso): Dinamiqa </w:t>
        <w:tab/>
        <w:t xml:space="preserve">                      (f eb.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Realizzazione linguaggio html: Dinamiqa </w:t>
        <w:tab/>
        <w:tab/>
        <w:tab/>
        <w:tab/>
        <w:t xml:space="preserve"> (21 feb.  – 15 mar.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onsegna testi FISE e Associazioni (parti fisse)</w:t>
        <w:tab/>
        <w:tab/>
        <w:tab/>
        <w:t xml:space="preserve">              (15 marzo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>Caricamento dati: Dinamiqa</w:t>
        <w:tab/>
        <w:tab/>
        <w:tab/>
        <w:t xml:space="preserve">  </w:t>
        <w:tab/>
        <w:tab/>
        <w:tab/>
        <w:t xml:space="preserve">   (15 mar.– 18 mar.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>Formazione: Colin (Dinamiqa)</w:t>
        <w:tab/>
        <w:tab/>
        <w:tab/>
        <w:tab/>
        <w:t xml:space="preserve">                     (17-18 marzo 2011)</w:t>
      </w:r>
    </w:p>
    <w:p>
      <w:pPr>
        <w:pStyle w:val="Paragrafoelenco"/>
        <w:spacing w:lineRule="auto" w:line="240" w:before="0" w:after="0"/>
        <w:ind w:left="36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36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Formazione interna Segreterie e Funzionari</w:t>
        <w:tab/>
        <w:tab/>
        <w:tab/>
        <w:tab/>
        <w:t xml:space="preserve">          (21-25 marzo 2011)</w:t>
      </w:r>
    </w:p>
    <w:p>
      <w:pPr>
        <w:pStyle w:val="Paragrafoelenco"/>
        <w:spacing w:lineRule="auto" w:line="240" w:before="0" w:after="0"/>
        <w:ind w:left="36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ollaudo: FISE e referente associazione</w:t>
        <w:tab/>
        <w:tab/>
        <w:tab/>
        <w:t xml:space="preserve">  </w:t>
        <w:tab/>
        <w:t xml:space="preserve"> (20 mar. – 30 mar.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  <w:lang w:val="en-US"/>
        </w:rPr>
        <w:t xml:space="preserve">Start up: “on–line” </w:t>
        <w:tab/>
        <w:tab/>
        <w:tab/>
        <w:tab/>
        <w:tab/>
        <w:tab/>
        <w:tab/>
        <w:t xml:space="preserve">               (31 marzo 2011)</w:t>
      </w:r>
    </w:p>
    <w:p>
      <w:pPr>
        <w:pStyle w:val="Paragrafoelenc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aragrafoelenco"/>
        <w:spacing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e.org/" TargetMode="External"/><Relationship Id="rId3" Type="http://schemas.openxmlformats.org/officeDocument/2006/relationships/hyperlink" Target="http://www.fiseservizi.it/" TargetMode="External"/><Relationship Id="rId4" Type="http://schemas.openxmlformats.org/officeDocument/2006/relationships/hyperlink" Target="http://www.anip.it/" TargetMode="External"/><Relationship Id="rId5" Type="http://schemas.openxmlformats.org/officeDocument/2006/relationships/hyperlink" Target="http://www.aniasa.it/" TargetMode="External"/><Relationship Id="rId6" Type="http://schemas.openxmlformats.org/officeDocument/2006/relationships/hyperlink" Target="http://www.fise.org/" TargetMode="External"/><Relationship Id="rId7" Type="http://schemas.openxmlformats.org/officeDocument/2006/relationships/hyperlink" Target="http://www.anip.it/" TargetMode="External"/><Relationship Id="rId8" Type="http://schemas.openxmlformats.org/officeDocument/2006/relationships/hyperlink" Target="http://www.aniasa.it/" TargetMode="External"/><Relationship Id="rId9" Type="http://schemas.openxmlformats.org/officeDocument/2006/relationships/hyperlink" Target="http://www.fise.org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2.wmf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png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5.png"/><Relationship Id="rId40" Type="http://schemas.openxmlformats.org/officeDocument/2006/relationships/image" Target="media/image2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02:00Z</dcterms:created>
  <dc:creator>Teresa Colin</dc:creator>
  <dc:description/>
  <dc:language>en-US</dc:language>
  <cp:lastModifiedBy>Teresa Colin</cp:lastModifiedBy>
  <cp:lastPrinted>2011-02-18T16:07:00Z</cp:lastPrinted>
  <dcterms:modified xsi:type="dcterms:W3CDTF">2011-03-08T11:02:00Z</dcterms:modified>
  <cp:revision>2</cp:revision>
  <dc:subject/>
  <dc:title>Progetto Sito 2011: Rendiconto prima riunione del 18</dc:title>
</cp:coreProperties>
</file>